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оказан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едицинской помощи по профилю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акушерство и гинеколог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за исключением использован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спомогательных репродуктивных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хнологий)», утвержденному приказом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а здравоохранения</w:t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ссийской Федерации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>от «01» ноября 2012 г. № 572н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ые штатные нормативы перинатального цент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3726"/>
        <w:gridCol w:w="5199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ей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олжностей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Главный врач (директор) – врач-акушер-гинеколог (врач-педиатр) 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ного врач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акушерско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инекологической помощи) 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ного врач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о педиатрической помощи) 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ного врач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клинико-экспертно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е) 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ного врач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административно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озяйственной части) 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ного врач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о экономике) 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онсультативно-диагностическое отделение (поликлиник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1. Женская консульт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3780"/>
        <w:gridCol w:w="5065"/>
      </w:tblGrid>
      <w:tr>
        <w:trPr>
          <w:trHeight w:val="4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ей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олжностей</w:t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ведующий консультативно- диагностическим отделением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6"/>
                <w:szCs w:val="26"/>
              </w:rPr>
              <w:t xml:space="preserve">  врач-акушер-гинеколог 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должность </w:t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ведующий женской консультацией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6"/>
                <w:szCs w:val="26"/>
              </w:rPr>
              <w:t xml:space="preserve">врач-акушер-гинеколог 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должность </w:t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ач-акушер-гинеколог 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должность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2200 женщин детородного возраста обслуживаемого населения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10 коек для работы в дневном стационаре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ач-терапевт 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должность на 30 тыс. женщин детородного возраста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шая акушерк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таршая медицинская сестра) 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кушерка 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 на каждую должность врача-акушера-гинеколога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дицинская сестра 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должность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ая сестра процедурной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 в смену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ционная медицинская сестра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 в смену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ая сестра-анестезист 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должность на 1 должность врача-анестезиолога-реаниматолога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дицинский регистратор 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 на 5 должностей врачей-специалистов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стра-хозяйка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нитар 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должность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3 должности врачей-специалистов, ведущих консультативный прием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каждую должность операционной медицинской сестры и медицинской сестры процедурной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должности на 1 должность врача в дневном стационаре 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>
          <w:sz w:val="28"/>
          <w:szCs w:val="28"/>
        </w:rPr>
        <w:t>1.2. Отделение (кабинет) функциональной диагнос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3600"/>
        <w:gridCol w:w="5305"/>
      </w:tblGrid>
      <w:tr>
        <w:trPr>
          <w:trHeight w:val="4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ей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олжностей</w:t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ведующий отделением функциональной диагностики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6"/>
                <w:szCs w:val="26"/>
              </w:rPr>
              <w:t>врач функциональной диагностики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, вводится вместо 0,5 должности врача</w:t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ач функциональной диагностики (в том числе для кардиотокографии) 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 расчета норм времени на функциональные исследования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шая акушерк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таршая медицинская сестра) 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дицинская сестр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должности на 1 должность врача функциональной диагностики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стра-хозяйка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нитар 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 на 3 должности врача функциональной диагностик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3. Отделение охраны репродуктивного здоровь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3600"/>
        <w:gridCol w:w="5165"/>
      </w:tblGrid>
      <w:tr>
        <w:trPr>
          <w:trHeight w:val="4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ей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олжностей</w:t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ведующий отделением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6"/>
                <w:szCs w:val="26"/>
              </w:rPr>
              <w:t xml:space="preserve">  врач-акушер-гинеколог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должность </w:t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рач-акушер-гинеколог (специализированного приема по невынашиванию беременности, бесплодию, патологии шейки матки, оказанию медицинской помощи в детском возрасте, специалист по выявлению заболеваний молочных желез)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менее 1 должности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ач-уролог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менее 1 должности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-сексолог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менее 1 должности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ач-психотерапевт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менее 1 должности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шая акушерк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таршая медицинская сестра)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кушерка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 на каждую должность врача-акушера-гинеколога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дицинская сестра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 на каждую должность врача-специалиста, ведущего консультативный прием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стра-хозяйка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нитар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должность на 3 должности врачей-специалистов, ведущих консультативный прием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4. Отделение вспомогательных репродуктивных технолог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3600"/>
        <w:gridCol w:w="5225"/>
      </w:tblGrid>
      <w:tr>
        <w:trPr>
          <w:trHeight w:val="4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ей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олжностей</w:t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ведующий отделением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6"/>
                <w:szCs w:val="26"/>
              </w:rPr>
              <w:t xml:space="preserve">  врач-акушер-гинеколог 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ач-акушер-гинеколог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(для проведения процедуры экстракорпорального оплодотворения) 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зависимости от объема работы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рач-анестезиолог-реаниматолог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должность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рач клинической лабораторной диагностики или эмбриолог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зависимости от объема работы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-уролог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шая медицинская сестра 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дицинская сестра 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должность на каждую должность врача-специалиста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ая сестра процедурной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должность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перационная медицинская сестра (для проведения процедуры экстракорпорального оплодотворения) 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дицинская сестра-анестезист 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должность на 1 должность врача-анестезиолога-реаниматолога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борант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стра-хозяйка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должность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итар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должность на 3 должности врачей-специалистов, ведущих консультативный прием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5. Физиотерапевтическое отделение (кабине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3600"/>
        <w:gridCol w:w="5145"/>
      </w:tblGrid>
      <w:tr>
        <w:trPr>
          <w:trHeight w:val="4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ей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олжностей</w:t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ий отделением  врач-физиотерапевт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-физиотерапевт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 на 15 должностей врачей-специалистов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шая медицинская сестра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дицинская сестр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кабинета физиотерапии)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зависимости от объема работы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ая сестра по массажу 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зависимости от объема работы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стра - хозяйк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должность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нитар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 на 2 должности медицинских сестер по физиотерапи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.6. Кабинет катамнестического наблюдения за деть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перинатальной патологи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3600"/>
        <w:gridCol w:w="5145"/>
      </w:tblGrid>
      <w:tr>
        <w:trPr>
          <w:trHeight w:val="4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ей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олжностей</w:t>
            </w:r>
          </w:p>
        </w:tc>
      </w:tr>
      <w:tr>
        <w:trPr>
          <w:trHeight w:val="36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-педиатр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>
          <w:trHeight w:val="34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-невролог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долж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-офтальмолог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 долж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дицинская сестра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 на каждую должность врача-специалиста, ведущего консультативный прием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итар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должность на 3 должности врачей-специалистов, ведущих консультативный прием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7. Амбулаторное отделение (кабинет) для детей раннего возраста, нуждающихся в динамическом наблюдении и реабилит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3600"/>
        <w:gridCol w:w="5165"/>
      </w:tblGrid>
      <w:tr>
        <w:trPr>
          <w:trHeight w:val="4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ей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олжностей</w:t>
            </w:r>
          </w:p>
        </w:tc>
      </w:tr>
      <w:tr>
        <w:trPr>
          <w:trHeight w:val="36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ведующий отделением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6"/>
                <w:szCs w:val="26"/>
              </w:rPr>
              <w:t xml:space="preserve">  врач-педиатр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>
          <w:trHeight w:val="34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-педиатр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долж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-невролог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-офтальмолог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-оториноларинголог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рач-детский хирург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-травматолог-ортопед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долж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ая медицинская сестра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дицинская сестра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 на каждую должность врача-специалиста, ведущего консультативный прием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стра-хозяйка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итар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должность на 3 должности врачей-специалистов, ведущих консультативный прием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Акушерский стационар (за исключением акушерского дистанционного консультативного центра с выездными анестезиолого-реанимационными акушерскими бригадами для оказания экстрен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еотложной медицинской помощи)</w:t>
      </w:r>
    </w:p>
    <w:p>
      <w:pPr>
        <w:pStyle w:val="Normal"/>
        <w:jc w:val="center"/>
        <w:rPr/>
      </w:pPr>
      <w:r>
        <w:rPr/>
        <w:t> </w:t>
      </w:r>
    </w:p>
    <w:tbl>
      <w:tblPr>
        <w:tblW w:w="948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3620"/>
        <w:gridCol w:w="5145"/>
      </w:tblGrid>
      <w:tr>
        <w:trPr>
          <w:trHeight w:val="4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ей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олжностей</w:t>
            </w:r>
          </w:p>
        </w:tc>
      </w:tr>
      <w:tr>
        <w:trPr>
          <w:trHeight w:val="36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ведующий отделением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6"/>
                <w:szCs w:val="26"/>
              </w:rPr>
              <w:t xml:space="preserve">  врач-акушер-гинеколог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должность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 акушерском физиологическом отделении с совместным пребыванием матери и ребенка на 25 коек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акушерском обсервационном отделении на 25 коек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отделении патологии беременности на 25 коек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одовом отделении</w:t>
            </w:r>
          </w:p>
        </w:tc>
      </w:tr>
      <w:tr>
        <w:trPr>
          <w:trHeight w:val="34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ведующий отделением анестезиологии и реаниматологии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6"/>
                <w:szCs w:val="26"/>
              </w:rPr>
              <w:t>врач-анестезиолог-реаниматолог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должность </w:t>
            </w:r>
          </w:p>
        </w:tc>
      </w:tr>
      <w:tr>
        <w:trPr>
          <w:trHeight w:val="34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отделением экстракорпоральных методов гемокоррекции – врач-анестезиолог-реаниматолог (врач-акушер-гинеколог)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ач-акушер-гинеколог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должность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10 коек в отделении патологии беременности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 10 коек в акушерском физиологическом отделении с совместным пребыванием матери и ребенка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10 коек в акушерском обсервационном отделении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4,75 должности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3 индивидуальные родовые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1 предродовую и родовую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приемном отделении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 акушерском дистанционном консультативном центре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 выездной анестезиолого-реанимационной акушерской бригаде для оказания экстренной и неотложной медицинской помощи (при организации выездных анестезиолого-реанимационных акушерских бригад для оказания экстренной и неотложной медицинской помощи в составе перинатального центра)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ач-анестезиолог-реаниматолог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4,75 должности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6 индивидуальных родовых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2 операционных и дополнительно 1 должность для проведения плановых оперативных вмешательств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 6 коек в отделении анестезиологии- реаниматологии для женщин с палатой пробуждения для родового отделения и операционного блока родового отделения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 акушерском дистанционном консультативном центре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 выездной анестезиолого-реанимационной акушерской бригаде для оказания экстренной и неотложной медицинской помощи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ач-трансфузиолог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должность при выполнении 200 трансфузий в год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0,5 должности при выполнении менее 200 трансфузий в год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ач функциональной диагностики (в том числе для кардиотокографии)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должность в стационаре на 100 коек и дополнительно 0,5 должности на перинатальный центр, имеющий 40 и более коек для беременных с экстрагенитальными заболеваниями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ач-терапевт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должность в стационаре на 100 коек и дополнительно 0,5 должности на перинатальный центр, имеющий 40 и более коек для беременных с экстрагенитальными заболеваниями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шая акушерка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акушерском физиологическом отделении с совместным пребыванием матери и ребенка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акушерском обсервационном отделении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отделении патологии беременности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одовом отделени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(соответственно должностям заведующих)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шая операционная медицинская сестра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 при наличии не менее 3-х должностей операционных медицинских сестер и медицинских сестер перевязочных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шая медицинская сестра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 в отделении анестезиологии- реаниматологии для женщин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кушерка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4,75 должности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2 индивидуальные родовые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1 предродовую и 1 родовую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20 коек в отделении патологии беременности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 25 коек в акушерском физиологическом отделении с совместным пребыванием матери и ребенка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15 коек в акушерском обсервационном отделении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приемном отделении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ая сестра процедурной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должность на 25 коек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дицинская сестра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должность для работы в перевязочной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ответственно количеству должностей врачей-трансфузиологов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ая сестра палатн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остовая)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5 должности на 2 койки в отделении анестезиологии-реаниматологии для женщин с палатой пробуждения для родового отделения и операционного блока родового отде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ционная медицинская сестр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 должность и дополнительно 4,75 должности на операционную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дицинская сестра-анестезист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,5 должности на каждую должность врача- анестезиолога-реаниматолога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4,75 должности в выездной анестезиолого-реанимационной акушерской бригаде для оказания экстренной и неотложной медицинской помощи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дицинская сестра (или фельдшер)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,75 должности в акушерском дистанционном консультативном центре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стра-хозяйка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должность в отделении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адшая медицинская сестра по уходу за больными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енно количеству должностей акушерок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нитар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ответственно количеству должностей операционных медицинских сестер, медицинских сестер перевязочной и процедурной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4,75 должности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6 коек в отделении анестезиологии- реаниматологии для женщин с палатой пробуждения для родового отделения и операционного блока родового отделения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акушерском дистанционном консультативном центре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нитар (буфетчица)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должност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30 коек отделения патологии беременност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30 коек акушерского физиологического отделения с совместным пребыванием матери и ребенка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 30 коек акушерского обсервационного отделения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нитар (уборщица)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должность на каждое акушерское отделение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 должность на отделение анестезиологии- реаниматологии для женщин с палатой пробуждения для родового отделения и операционного блока родового отделения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должности при наличии в отделении более 60 коек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Неонатологический стациона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1. Отделения новорожденных акушерского физиологиче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акушерского обсервационного отд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3600"/>
        <w:gridCol w:w="5165"/>
      </w:tblGrid>
      <w:tr>
        <w:trPr>
          <w:trHeight w:val="4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ей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олжностей</w:t>
            </w:r>
          </w:p>
        </w:tc>
      </w:tr>
      <w:tr>
        <w:trPr>
          <w:trHeight w:val="36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отделением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>
          <w:trHeight w:val="34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-неонатолог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должность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25 коек для новорожденных детей акушерского физиологического отделения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15 коек для новорожденных детей акушерского обсервационного отделения и детей от матерей, больных туберкулезом или септическими послеродовыми заболеваниями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10 коек недоношенных новорожденных детей (палату интенсивной терапии)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  4,75 должности (для обеспечения круглосуточной работы в родильном блоке и палате интенсивной терапии)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ая медицинская сестра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ая сестра палатная (постовая)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5 должности (для обеспечения круглосуточной работы)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15 коек для новорожденных детей акушерского физиологического отделения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10 коек для новорожденных детей акушерского обсервационного отделения, но не менее 4,75 должностей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15 коек для новорожденных детей от матерей, больных туберкулезом (при наличии специализированного отделения)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5 коек недоношенных новорожденных, не нуждающихся в реанимаци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4 койки поста интенсивной терапии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10 коек «мать и дитя»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ая сест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цедурной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должность на 15 коек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дицинская сестр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ля поддержки грудного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скармливания)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 на 30 коек  и дополнительно по 0,5 должности на каждые последующие 15 (сверх 30 коек) коек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дицинская сестр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ля неонатального 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удиологического скрининга)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,5 должности (в родильных домах на 80 коек и более)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дицинская сестр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ля обслужива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лочной комнаты)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,5 должности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стра-хозяйка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ая медицинская сест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уходу за больными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,75 должности на 15 кое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ля обеспечения круглосуточной работы)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итар (уборщица) 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,75 должности на 15 кое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ля обеспечения круглосуточной работы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2. Отделение реанимации и интенсивной терапии для новорожденных    с экспресс-лаборатори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3600"/>
        <w:gridCol w:w="5165"/>
      </w:tblGrid>
      <w:tr>
        <w:trPr>
          <w:trHeight w:val="4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ей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олжностей</w:t>
            </w:r>
          </w:p>
        </w:tc>
      </w:tr>
      <w:tr>
        <w:trPr>
          <w:trHeight w:val="36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отделением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>
          <w:trHeight w:val="34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-анестезиолог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ниматолог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,75 должности на 3 койки (для обеспечения круглосуточной работы)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ач-невролог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 должности на 6 коек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 клиническо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бораторной диагностик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ля работы в экспресс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боратории)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ая медицинская сестра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ая сестра палатн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стовая)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5 должности на 2 кой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ля обеспечения круглосуточной работы)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ая сест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дурной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,75 должности на 6 кое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ля обеспечения круглосуточной работы)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дицинский технолог, фельдшер-лаборант (медицинский лабораторный техник), лаборант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ля работы в экспресс-лаборатории)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,75 должности на 6 кое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ля обеспечения круглосуточной работы)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стра-хозяйка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ая медицинская сест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уходу за больными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,75 должности на 6 кое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ля обеспечения круглосуточной работы)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итар (уборщица) 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,75 должности на 6 кое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ля обеспечения круглосуточной работы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3. Отделение патологии новорожденных и недоношенных детей 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выхажива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3600"/>
        <w:gridCol w:w="5165"/>
      </w:tblGrid>
      <w:tr>
        <w:trPr>
          <w:trHeight w:val="4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ей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олжностей</w:t>
            </w:r>
          </w:p>
        </w:tc>
      </w:tr>
      <w:tr>
        <w:trPr>
          <w:trHeight w:val="36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отделением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>
          <w:trHeight w:val="34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-неонатолог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должность на 10 кое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полнительно 4,75 должност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ля обеспечения круглосуточной работы)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-невролог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долж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-офтальмолог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долж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 функциональной диагностики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 долж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-акушер-гинеколог (для обслуживания матерей)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 долж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ая медицинская сестра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ая сестра палатн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стовая)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,75 должности на 5 кое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ля обеспечения круглосуточной работы)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ая сестра процедурной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 на 10 коек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дицинская сестр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ля обслужива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лочной комнаты)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,5 должности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стра-хозяйка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ая медицинская сест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уходу за больными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,75 должности на 10 кое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ля обеспечения круглосуточной работы)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итар (уборщица) 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,75 должности на 15 кое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ля обеспечения круглосуточной работы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4. Отделение хирургии новорожден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3600"/>
        <w:gridCol w:w="5165"/>
      </w:tblGrid>
      <w:tr>
        <w:trPr>
          <w:trHeight w:val="4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ей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олжностей</w:t>
            </w:r>
          </w:p>
        </w:tc>
      </w:tr>
      <w:tr>
        <w:trPr>
          <w:trHeight w:val="36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ведующий отделением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6"/>
                <w:szCs w:val="26"/>
              </w:rPr>
              <w:t xml:space="preserve">  врач-детский хирург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>
          <w:trHeight w:val="34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Врач-детский хирург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в том числе для пренатального консультирования и консультирования детей в других неонатальных отделениях медицинских организаций)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должности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рач-неонатолог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должность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Title"/>
              <w:widowControl/>
              <w:snapToGrid w:val="false"/>
              <w:spacing w:lineRule="auto" w:line="276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Врач-анестезиолог-реаниматолог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Title"/>
              <w:widowControl/>
              <w:snapToGrid w:val="false"/>
              <w:spacing w:lineRule="auto" w:line="276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9,5 должностей на 6 коек реанимации для новорожденных (для обеспечения круглосуточной работы)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шая медицинская сестра          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дицинская сестра палатная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стовая)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4,25 должностей на 6 коек реанимации для новорожденных (для обеспечения круглосуточной работы);</w:t>
            </w:r>
          </w:p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,75 должности на 9 коек палаты интенсивной терапии для новорожденных хирургического профиля (для обеспечения круглосуточной работы)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ая сестра процедурной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,75 должности на 15 коек (для обеспечения круглосуточной работы)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Медицинская сестра перевязочной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должность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Операционная медицинская сестра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,75 должности на 15 коек (для обеспечения круглосуточной работы)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Медицинская сестра-  анестезист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,75 должности на 15 коек (для обеспечения круглосуточной работы)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Медицинский технолог, фельдшер-лаборант (медицинский лабораторный техник), лаборант </w:t>
            </w:r>
          </w:p>
          <w:p>
            <w:pPr>
              <w:pStyle w:val="ConsPlusTitle"/>
              <w:widowControl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для работы в экспресс-лаборатории)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,75 должности на 15 коек (для обеспечения круглосуточной работы)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стра-хозяйка                      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адшая медицинская сестра по уходу за больными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,75 должности на 15 коек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итар (уборщица) 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,75 должности на 15 кое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ля обеспечения круглосуточной работы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5. Дистанционный консультативный центр с выездными анестезиолого-реанимационными неонатальными бригад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3600"/>
        <w:gridCol w:w="5165"/>
      </w:tblGrid>
      <w:tr>
        <w:trPr>
          <w:trHeight w:val="4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ей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олжностей</w:t>
            </w:r>
          </w:p>
        </w:tc>
      </w:tr>
      <w:tr>
        <w:trPr>
          <w:trHeight w:val="36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-анестезиолог-реаниматолог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 долж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льдшер 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 долж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нитар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5 должност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6. Централизованный молочный бл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3600"/>
        <w:gridCol w:w="5165"/>
      </w:tblGrid>
      <w:tr>
        <w:trPr>
          <w:trHeight w:val="4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ей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олжностей</w:t>
            </w:r>
          </w:p>
        </w:tc>
      </w:tr>
      <w:tr>
        <w:trPr>
          <w:trHeight w:val="36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ая сестра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1 должности</w:t>
            </w:r>
          </w:p>
        </w:tc>
      </w:tr>
      <w:tr>
        <w:trPr>
          <w:trHeight w:val="34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итар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Гинекологическое отделение с операционны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3600"/>
        <w:gridCol w:w="5165"/>
      </w:tblGrid>
      <w:tr>
        <w:trPr>
          <w:trHeight w:val="4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ей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олжностей</w:t>
            </w:r>
          </w:p>
        </w:tc>
      </w:tr>
      <w:tr>
        <w:trPr>
          <w:trHeight w:val="36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ведующий отделением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ач-акушер-гинеколог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должность </w:t>
            </w:r>
          </w:p>
        </w:tc>
      </w:tr>
      <w:tr>
        <w:trPr>
          <w:trHeight w:val="34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ач-акушер-гинеколог </w:t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 на 10 коек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,75 должности при оказан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кстренной помощи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ач-анестезиолог-реаниматолог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4,75 должности на 2 операционные и дополнительно 1 должность для проведения плановых оперативных вмешательств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шая медицинская сестра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ая операционна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дицинская сестра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должность при наличии не менее 3 </w:t>
              <w:br/>
              <w:t xml:space="preserve">должностей (суммарно) операционных </w:t>
              <w:br/>
              <w:t xml:space="preserve">медицинских сестер и медицинских сестер </w:t>
              <w:br/>
              <w:t>перевязочных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дицинская сестра палатная (постовая)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5 должности на 10 коек, но не менее 4,75 долж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ая сест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дурной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 на отделение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ая сест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язочной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 на отделение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ционная медицинска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стра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 должность и дополнительно 4,75 должности на операционную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дицинская сестр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естезист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5 должности на каждую должность врача- анестезиолога-реаниматолога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ая сестра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должность в приемном отделении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стра-хозяйка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ая медицинская сест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уходу за больными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 соответствии с количеством </w:t>
              <w:br/>
              <w:t>должностей медицинских сестер палатных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нитар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ответственно количеству должностей </w:t>
              <w:br/>
              <w:t xml:space="preserve">операционных медицинских сестер, </w:t>
              <w:br/>
              <w:t xml:space="preserve">медицинских сестер перевязочной и </w:t>
              <w:br/>
              <w:t>процедурной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нитар (уборщица)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нитар (буфетчица)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должност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5. Отделение лучевой и магнитно-резонансной диагнос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3600"/>
        <w:gridCol w:w="5165"/>
      </w:tblGrid>
      <w:tr>
        <w:trPr>
          <w:trHeight w:val="4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ей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олжностей</w:t>
            </w:r>
          </w:p>
        </w:tc>
      </w:tr>
      <w:tr>
        <w:trPr>
          <w:trHeight w:val="36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ведующий отделением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6"/>
                <w:szCs w:val="26"/>
              </w:rPr>
              <w:t xml:space="preserve">  врач ультразвуковой диагностики (врач-рентгенолог)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>
          <w:trHeight w:val="34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ач ультразвуковой диагностик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в том числе для обследования детей раннего возраста)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 расчета норм времени на проведение ультразвукового исследования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тделении вспомогательных репродуктивных технологи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абинете катамнез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отделении для детей раннего возраста, нуждающихся в динамическом наблюдении и реабилитации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акушерском стационаре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должности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 6 коек отделения реанимации и интенсивной терапии для новорожденных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 экспресс-лабораторией;</w:t>
              <w:br/>
              <w:t>в отделении патологии новорожденных и недоношенных детей (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этап выхаживания)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отделении хирургии новорожденных.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-рентгенолог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 на рентгеновский кабинет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должность на кабинет компьютерной томографии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ая медицинская сестра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дицинская сестр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кабинета ультразвуковой диагностики)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 на каждую должность врача ультразвуковой диагностики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генолаборант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енно должностям врачей-рентгенологов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должности на кабинет рентгеновской компьютерной томографии (для обеспечения работы в 2-сменном режиме)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стра-хозяйка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итар (кабинета ультразвуковой диагностики)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0,5 должности на 1 должность врача ультразвуковой диагностики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анитар (рентгеновского кабинета)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должность в смену на каждый используемый рентгеновский аппарат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женер кабинета компьютерной томографии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должность в смену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6. Организационно-методический отде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3600"/>
        <w:gridCol w:w="5165"/>
      </w:tblGrid>
      <w:tr>
        <w:trPr>
          <w:trHeight w:val="4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ей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олжностей</w:t>
            </w:r>
          </w:p>
        </w:tc>
      </w:tr>
      <w:tr>
        <w:trPr>
          <w:trHeight w:val="36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ий отделом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ач-методист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>
          <w:trHeight w:val="34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ач-методист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ач-статистик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долж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дицинский статистик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должностей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нитар (уборщица)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 Отдел информационных технолог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3600"/>
        <w:gridCol w:w="5165"/>
      </w:tblGrid>
      <w:tr>
        <w:trPr>
          <w:trHeight w:val="4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ей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олжностей</w:t>
            </w:r>
          </w:p>
        </w:tc>
      </w:tr>
      <w:tr>
        <w:trPr>
          <w:trHeight w:val="36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отдела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>
          <w:trHeight w:val="34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ист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долж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 по техническому обслуживанию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. Симуляционно-тренинговый цен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3600"/>
        <w:gridCol w:w="5165"/>
      </w:tblGrid>
      <w:tr>
        <w:trPr>
          <w:trHeight w:val="4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ей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олжностей</w:t>
            </w:r>
          </w:p>
        </w:tc>
      </w:tr>
      <w:tr>
        <w:trPr>
          <w:trHeight w:val="36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центра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>
          <w:trHeight w:val="34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-специалист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рач-акушер-гинеколог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-неонатолог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-анестезиолог-реаниматолог)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должностей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-методист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долж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ист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долж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итар (уборщица)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Иные структурные подразд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3600"/>
        <w:gridCol w:w="5165"/>
      </w:tblGrid>
      <w:tr>
        <w:trPr>
          <w:trHeight w:val="4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ей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олжностей</w:t>
            </w:r>
          </w:p>
        </w:tc>
      </w:tr>
      <w:tr>
        <w:trPr>
          <w:trHeight w:val="36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ач-физиотерапевт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должность на 30 должностей </w:t>
              <w:br/>
              <w:t>врачей-специалистов, ведущих консультативный прием</w:t>
            </w:r>
          </w:p>
        </w:tc>
      </w:tr>
      <w:tr>
        <w:trPr>
          <w:trHeight w:val="34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ач-рентгенолог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ач-невролог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ач-эндокринолог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ач-генетик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 (при отсутствии в перинатальном центре медико-генетической консультации)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ач-офтальмолог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ач-кардиолог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должность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ач-клинический фармаколог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должность на 130 коек и более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ач-диетолог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ач-стоматолог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должность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ач-эпидемиолог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ая акушерк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медицинская сестра)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 врача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пидемиолога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дицинская сестр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етическая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дицинская сестр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томатологического кабинета)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 (при наличии врача)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дицинский дезинфектор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должность на смену работы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ционарной установки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ий психолог (психолог)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8 должностей врачей-специалистов, ведущих консультативный прием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ля консультативного приема детей раннего возраста (при наличии детского </w:t>
              <w:br/>
              <w:t>отделения)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нтгенолаборант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долж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структор по лечебной </w:t>
              <w:br/>
              <w:t xml:space="preserve">физкультуре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ист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долж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по социальной работе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долж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рист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рмацевт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изор-технолог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нитар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ч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Нормативы не распространяются на медицинские организации частной системы здравоохра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орма нагрузки консультативно-амбулаторного приема врача-акушера-гинеколога: первичный прием беременной женщины – 30 минут, повторный прием беременной женщины – 25 минут, прием женщины с гинекологическим заболеванием – 30 минут, первичный прием девочки – 30 минут, повторный прием девочки – 20 мину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9:23:00Z</dcterms:created>
  <dc:creator>GusevaEV</dc:creator>
  <dc:description/>
  <cp:keywords/>
  <dc:language>en-US</dc:language>
  <cp:lastModifiedBy>KrylovetskayaSV</cp:lastModifiedBy>
  <cp:lastPrinted>2012-10-05T14:17:00Z</cp:lastPrinted>
  <dcterms:modified xsi:type="dcterms:W3CDTF">2013-02-08T11:56:00Z</dcterms:modified>
  <cp:revision>129</cp:revision>
  <dc:subject/>
  <dc:title/>
</cp:coreProperties>
</file>